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Ложниковск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м поселении Тарского муниципального района Ом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аспорт под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Ложниковском сельском посел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145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 Ложниковского сельского поселения Тарского муниципального района Омской области (далее-муниципальная программа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социально-экономического потенциала Ложниковского сельского поселения Тарского муниципального района Омской области» на 2014-2025 годы (далее – муниципальная программа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 муниципальной программы Ложниковского сельского поселения Тарского муниципального района Омской области (далее - подпрограмма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Энергосбережение и повышение энергетической эффективност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жниковск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м поселении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 исполнительно-распорядительного органа Ложниковского сельского поселения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Администрация Ложниковского сельского поселения  Тарского муниципального района Омской области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 исполнительно-распорядительного органа Ложниковского сельского поселения Тарского муниципального района Омской области, являющегося исполнителем мероприят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я Ложниковского сельского поселения Тарского муниципального района, во взаимодействии с заинтересованными организациями и предприятиями 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16 - 2025 годы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/>
                <w:bCs/>
                <w:sz w:val="28"/>
                <w:szCs w:val="28"/>
              </w:rPr>
              <w:t xml:space="preserve">Повышение энергоэффективности и обеспечение энергосбережения в Ложниковском </w:t>
            </w:r>
            <w:r>
              <w:rPr>
                <w:bCs/>
                <w:sz w:val="28"/>
                <w:szCs w:val="28"/>
              </w:rPr>
              <w:t xml:space="preserve">сельском поселении </w:t>
            </w:r>
          </w:p>
        </w:tc>
      </w:tr>
      <w:tr>
        <w:trPr>
          <w:trHeight w:val="165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бюджетных расходов на оплату потребления топливно-энергетических ресурсов</w:t>
            </w:r>
          </w:p>
        </w:tc>
      </w:tr>
      <w:tr>
        <w:trPr>
          <w:trHeight w:val="150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и сокращение энергетических издержек в Ложниковском сельском поселении»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bCs/>
                <w:sz w:val="28"/>
                <w:szCs w:val="28"/>
              </w:rPr>
              <w:t>Общий объем финансирования подпрограммы за счет средств местного бюджета составляет  00,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6 год – 0,00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8 год –  0,00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-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0,00 рублей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одпрограммы позволит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- снизить удельный расход электрической энергии на снабжение бюджетных учреждений до 6,5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Вт/ч на 1 человека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- снизить удельный расход тепловой энергии на снабжение бюджетных учреждений до </w:t>
            </w:r>
            <w:r>
              <w:rPr>
                <w:color w:val="000000"/>
                <w:sz w:val="26"/>
                <w:szCs w:val="26"/>
                <w:lang w:eastAsia="en-US"/>
              </w:rPr>
              <w:t>0,2 </w:t>
            </w:r>
            <w:r>
              <w:rPr>
                <w:sz w:val="26"/>
                <w:szCs w:val="26"/>
                <w:lang w:eastAsia="en-US"/>
              </w:rPr>
              <w:t>Гкал/кв.м. общей площад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- снизить удельный расход холодной воды на снабжение бюджетных учреждений до </w:t>
            </w:r>
            <w:r>
              <w:rPr>
                <w:color w:val="000000"/>
                <w:sz w:val="26"/>
                <w:szCs w:val="26"/>
              </w:rPr>
              <w:t>0,15 </w:t>
            </w:r>
            <w:r>
              <w:rPr>
                <w:sz w:val="26"/>
                <w:szCs w:val="26"/>
              </w:rPr>
              <w:t>куб.м. на 1 человека населения.</w:t>
            </w:r>
          </w:p>
        </w:tc>
      </w:tr>
    </w:tbl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Ложниковского сельского поселен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  <w:lang w:eastAsia="en-US"/>
        </w:rPr>
        <w:t>На территории Ложниковского сельского поселения Тарского муниципального района действует 3 учреждения, финансируемых из местного бюджета. Определение нормативной потребности в топливно-энергетических ресурсах и финансовых средствах на их оплату для учреждений бюджетной сферы Ложниковского сельского поселения Тарского муниципального района проводится в рамках ежегодного формирования топливно-энергетическ го баланса Ложниковского сельского поселения Тарского муниципального района и баланса бюджетных расходов на оплату потребления топливно-энергетических ресурсов. Потребность в топливе для обеспечения теплоснабжения учреждений бюджетной сферы Ложниковского сельского поселения Тарского муниципального района составляет 114 тонн. Расходы бюджета Ложниковского сельского поселения на оплату топливно-энергетических ресурсов составляют 25,9 процентов от общего объема расходных обязатель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4 Федерального закона от 23 ноября 2009 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 фактически потребленного ими в 2009 году каждого из указанных ресурсов с ежегодным снижением такого объема не менее чем на 3 процента. 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в Ложниковском сельском поселении    проводились мероприятия по энергоресурсосбережению в 2010-2013 гг. В результате выполнен ряд технических мероприятий по снижению потерь тепловой и электрической энергии, произведена замена значительного количества, технически устаревшего оборудования котельных и тепловых сетей на эффективное оборудование, проведена замена электросчетчиков на приборы более высокого класса точности.   </w:t>
      </w:r>
    </w:p>
    <w:p>
      <w:pPr>
        <w:pStyle w:val="Normal"/>
        <w:ind w:left="-3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024 году планируется обеспечить значение показателей: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удельный расход электрической энергии на снабжение бюджетных учреждений до 6,5 кВт/ч. на 1 человека населения;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удельный расход тепловой энергии на снабжение бюджетных учреждений до 0,2 Гкал/кв.м. общей площади;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зить удельный расход холодной воды на снабжение бюджетных учреждений до 0,15 куб.м. на 1 человека населения.</w:t>
      </w:r>
    </w:p>
    <w:p>
      <w:pPr>
        <w:pStyle w:val="Normal"/>
        <w:ind w:left="-357" w:firstLine="720"/>
        <w:jc w:val="both"/>
        <w:rPr/>
      </w:pPr>
      <w:r>
        <w:rPr>
          <w:sz w:val="28"/>
          <w:szCs w:val="28"/>
        </w:rPr>
        <w:t xml:space="preserve">Реализация мероприятий подпрограммы, учитывающих результаты энергетических обследований, позволит к 2024 году снизить расход топливно-энергетических ресурсов и воды учреждениями Ложниковского сельского поселения Тарского муниципального района, а также сократить расходы местного бюджета на их содержание. 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программы могут возникнуть следующие основные проблемы: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темпов роста тарифов на топливно-энергетические ресурсы;</w:t>
      </w:r>
    </w:p>
    <w:p>
      <w:pPr>
        <w:pStyle w:val="Normal"/>
        <w:ind w:left="-357" w:firstLine="720"/>
        <w:jc w:val="both"/>
        <w:rPr/>
      </w:pPr>
      <w:r>
        <w:rPr>
          <w:sz w:val="28"/>
          <w:szCs w:val="28"/>
        </w:rPr>
        <w:t>- недостаточная активность учреждений Ложниковского сельского поселения Тарского муниципального района при реализации энергосберегающих мероприятий;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.</w:t>
      </w:r>
    </w:p>
    <w:p>
      <w:pPr>
        <w:pStyle w:val="Normal"/>
        <w:ind w:left="-357" w:firstLine="720"/>
        <w:jc w:val="both"/>
        <w:rPr/>
      </w:pPr>
      <w:r>
        <w:rPr>
          <w:sz w:val="28"/>
          <w:szCs w:val="28"/>
        </w:rPr>
        <w:t>Реализация подпрограммы будет носить комплексный и последовательный характер, рассчитанный на долгосрочный период, будет использован программно-целевой метод, обеспечивающий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left="-3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3. Цели и задач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Целью подпрограммы является повышение энергоэффективности и обеспечение энергосбережения в бюджетной сфер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Достижение цели обеспечивается решением задачи подпрограммы: оптимизация бюджетных расходов на оплату потребления топливно-энергетических ресурс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ab/>
        <w:t>Раздел 4. Срок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16 - 202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Описание входящих в 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выделяется следующее основное мероприятие:</w:t>
      </w:r>
    </w:p>
    <w:p>
      <w:pPr>
        <w:pStyle w:val="Normal"/>
        <w:tabs>
          <w:tab w:val="clear" w:pos="708"/>
          <w:tab w:val="left" w:pos="459" w:leader="none"/>
        </w:tabs>
        <w:autoSpaceDE w:val="false"/>
        <w:spacing w:before="0" w:after="0"/>
        <w:ind w:firstLine="720"/>
        <w:contextualSpacing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Повышение энергетической эффективности и сокращение энергетических издерже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ListParagraph"/>
        <w:tabs>
          <w:tab w:val="clear" w:pos="708"/>
          <w:tab w:val="left" w:pos="459" w:leader="none"/>
          <w:tab w:val="left" w:pos="880" w:leader="none"/>
        </w:tabs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основного мероприятия «Повышение энергетической эффективности и сокращение энергетических издержек » планируется реализация следующих мероприятий: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вышение тепловой защиты зданий, строений, сооружений при капитальном ремонте, утепление зда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окон в Ложниковской библиотеке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993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проведенных ремонтов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88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мена неэффективных отопительных котлов в индивидуальных системах отопления зданий, строений, сооружений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по замене старого отопительного котла в Ложниковском СДК на современный более эффективный котел.</w:t>
      </w:r>
    </w:p>
    <w:p>
      <w:pPr>
        <w:pStyle w:val="ListParagraph"/>
        <w:tabs>
          <w:tab w:val="clear" w:pos="708"/>
          <w:tab w:val="left" w:pos="0" w:leader="none"/>
          <w:tab w:val="left" w:pos="459" w:leader="none"/>
          <w:tab w:val="left" w:pos="11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установленных котлов. 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учение специалистов в сфере энергосбережения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обучение специалистов в области энергосбережения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целевого индикатора определяется как общее количество обученных.</w:t>
      </w:r>
    </w:p>
    <w:p>
      <w:pPr>
        <w:pStyle w:val="ListParagraph"/>
        <w:tabs>
          <w:tab w:val="clear" w:pos="708"/>
          <w:tab w:val="left" w:pos="45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мена системы общего освещения и электрооборудования с установкой энергосберегающих ламп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проведение работ в зданиях по замене ламп накаливания на энергосберегающие, замена музыкального оборудования на современное. Проведение замены осветительных приборов сети уличного освещения на энергосберегающие фонари.</w:t>
      </w:r>
    </w:p>
    <w:p>
      <w:pPr>
        <w:pStyle w:val="ListParagraph"/>
        <w:tabs>
          <w:tab w:val="clear" w:pos="708"/>
          <w:tab w:val="left" w:pos="330" w:leader="none"/>
          <w:tab w:val="left" w:pos="550" w:leader="none"/>
          <w:tab w:val="left" w:pos="770" w:leader="none"/>
          <w:tab w:val="left" w:pos="99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общее количество проведенных работ.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обретение и установка приборов учета воды (замена) в муниципальных учреждениях. Установка прибора учета воды в здании Ложниковского СДК.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целевого индикатора определяется как количество заменённых приборов учета в муниципальных учреждениях, где установлены приборы учета воды </w:t>
      </w:r>
    </w:p>
    <w:p>
      <w:pPr>
        <w:pStyle w:val="ListParagraph"/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явление бесхоз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.</w:t>
      </w:r>
    </w:p>
    <w:p>
      <w:pPr>
        <w:pStyle w:val="ListParagraph"/>
        <w:tabs>
          <w:tab w:val="clear" w:pos="708"/>
          <w:tab w:val="left" w:pos="0" w:leader="none"/>
          <w:tab w:val="left" w:pos="330" w:leader="none"/>
          <w:tab w:val="left" w:pos="55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мероприятия планируется выявление бесхозных объектов недвижимого имущества, постановка на учет в установленном порядке и признание права муниципальной собствен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бъемы финансирования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финансирования подпрограммы на 2016-2023 годы за счет средств местного бюджета Ложниковского сельского поселения Тарского муниципального района Омской области составит 0,00 тыс. рублей, в том числе: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- в 2016 году – 0,00   рублей;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- в 2017 году – 0,00   рублей;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- в 2018 году – 0,00   рублей;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>- в 2019 году – 0,00   рублей;</w:t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– 0,00   рублей. </w:t>
      </w:r>
    </w:p>
    <w:p>
      <w:pPr>
        <w:pStyle w:val="Normal"/>
        <w:ind w:left="561" w:hanging="0"/>
        <w:jc w:val="both"/>
        <w:rPr/>
      </w:pPr>
      <w:r>
        <w:rPr>
          <w:sz w:val="28"/>
          <w:szCs w:val="28"/>
        </w:rPr>
        <w:t xml:space="preserve">- в 2021 году – 0,00  рублей. </w:t>
      </w:r>
    </w:p>
    <w:p>
      <w:pPr>
        <w:pStyle w:val="Normal"/>
        <w:ind w:left="56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 2022 год у – 0,00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0,00 рубле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в 2023 год – 0,00 рублей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24 год – 0,00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2025 год – 0,00 руб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жидаемые результаты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ожидаемых результатов реализации подпрограммы приведен в Паспорте подпрограммы (раздел 1)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электрическ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электрической энергии, потребленной бюджетными учреждениями, к среднегодовой численности постоянного населения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Вт/ч на 1 человека насел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тепловой энергии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как отношение объема тепловой энергии, потребленной бюджетными учреждениями, к занимаемой ими общей площади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Гкал/кв.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ый расход холодной воды на снабжение бюджетных учрежд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е ожидаемого результата определяется как отношение объема холодной воды, потребленной бюджетными учреждениями, к среднегодовой численности постоянного населения сельского поселения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ожидаемого результата определяется в куб.м. на 1 человека на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20" w:after="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9. Описание системы управления реализацией подпрограммы</w:t>
      </w:r>
    </w:p>
    <w:p>
      <w:pPr>
        <w:pStyle w:val="Normal"/>
        <w:tabs>
          <w:tab w:val="clear" w:pos="708"/>
          <w:tab w:val="left" w:pos="770" w:leader="none"/>
          <w:tab w:val="left" w:pos="1760" w:leader="none"/>
          <w:tab w:val="left" w:pos="187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Ложниковского сельского поселения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 итогам отчетного финансового года Администрация Ложниковского сельского поселения на основании данных, полученных от исполнителей мероприятий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6"/>
          <w:szCs w:val="26"/>
        </w:rPr>
        <w:t>принятия решений о разработке муниципальных программ Ложниковского сельского поселения Тарского муниципального района Омской области их формирования и реализации, утвержденному постановлением Администрации Ложниковского сельского поселения Тарского муниципального района Омской области от 20 августа 2013 года № 46</w:t>
      </w:r>
      <w:r>
        <w:rPr>
          <w:sz w:val="26"/>
          <w:szCs w:val="26"/>
        </w:rPr>
        <w:t xml:space="preserve"> (далее – Порядок) и на основании отчета проводит оценку эффективности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8:31:00Z</dcterms:created>
  <dc:creator>Vedbuh</dc:creator>
  <dc:description/>
  <cp:keywords/>
  <dc:language>en-US</dc:language>
  <cp:lastModifiedBy>Пользователь</cp:lastModifiedBy>
  <dcterms:modified xsi:type="dcterms:W3CDTF">2023-06-21T08:54:00Z</dcterms:modified>
  <cp:revision>12</cp:revision>
  <dc:subject/>
  <dc:title>Подпрограмма</dc:title>
</cp:coreProperties>
</file>