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я ЛОЖНИКОВСКОГО сельского поселения </w:t>
      </w:r>
    </w:p>
    <w:p>
      <w:pPr>
        <w:pStyle w:val="ConsPlusNonformat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ар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03 сентября 2024 года                                                                             №25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Ложни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О </w:t>
      </w:r>
      <w:r>
        <w:rPr>
          <w:sz w:val="28"/>
          <w:szCs w:val="28"/>
        </w:rPr>
        <w:t>внесении изменений в постановление Администрации Ложниковского сельского поселения Тарского муниципального района Омской области от 01.11.2013 года № 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я Ложниковского сельского поселения Тарского муниципального района Омской области от 20 августа 2013 года № 46 «Об утверждении Порядка принятия решений о разработке муниципальных программ Ложниковского сельского поселения Тарского муниципального района Омской области, их формирования и реализации» Администрация Ложниковского сельского поселения Тарского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Ложниковского сельского поселения Тарского муниципального района Омской области от 1 ноября 2013 года № 67 «Об утверждении муниципальной программы Ложниковского сельского поселения Тарского муниципального района Омской области  «Развитие социально-экономического потенциала Ложниковского сельского поселения Тарского муниципального района Омской области в 2014 – 2026 годах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иложение № 6 к муниципальной программе Ложниковского сельского поселения Тарского муниципального района Омской области «Развитие социально-экономического потенциала Ложниковского сельского поселения Тарского муниципального района Омской области в 2014-2026 годах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2 в Муниципальной программе Ложниковского сельского поселения Тарского муниципального района Омской области «Развитие социально-экономического потенциала Ложниковского сельского поселения Тарского муниципального района Омской области в 2014 – 2026 годах» (далее – муниципальная программа), утвержденной указанным постановле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ограмме «Развитие социально-экономического потенциала Ложниковского сельского поселения Тарского муниципального района Омской области в 2014 – 2026 годах»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0 918 504,22 рублей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4 году – 4 770 236,59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5 году – 7 596 296,60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6 году – 3 982 297,73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7 году – 6 131 279,28 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8 году – 5 612 114,76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9 году –  4 331 972,93 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0 году – 4 020 431,41руб.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1 году -  9 209 824,47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2 году – 7 025 993,48 руб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23 году – 4 826 676,20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5 313 497,76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5 году – 3 922 735,63 руб.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 2026 году – 4 175 147,38 руб.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 в целом и по источникам финансирования»: цифры   «70 917 439,22» заменить цифрами «70 918 504,22»; в строке «в 2024 году» цифры  «5 312 432,76» заменить цифрами  «5 313 497,76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приложении № 1 «Подпрограмма «Муниципальное управление, управление общественными финансами и имуществом в Ложниковском сельском поселении Тарского муниципального района Омской области»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року «Объем и источники финансирования муниципальной подпрограммы в целом и по годам ее реализации» таблицы раздела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right="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за счет средств местного бюджета составляет  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35 882 830,03рублей, в том числе: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4 году– 2 657 432,93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5 году – 2 583 058,10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6 году – 2 904 806,13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7 году – 2 364 721,82 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8 году – 2 464 882,52рублей;</w:t>
            </w:r>
          </w:p>
          <w:p>
            <w:pPr>
              <w:pStyle w:val="Normal"/>
              <w:autoSpaceDE w:val="false"/>
              <w:ind w:left="72" w:right="51" w:hanging="0"/>
              <w:jc w:val="both"/>
              <w:rPr/>
            </w:pPr>
            <w:r>
              <w:rPr>
                <w:sz w:val="28"/>
                <w:szCs w:val="28"/>
              </w:rPr>
              <w:t>- в 2019 году – 2 585 610,0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2020 году – 2 750 260,00 рублей;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  2021 году-  3 004 341,80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2 году – 3 070 499,79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3 году- 3 364 559,0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4 году – 3 544 240,42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- в 2025 году – 2 827 035,63 рублей;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6 году – 2 731 647,38 рублей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 в целом и по источникам финансирования»: цифры «35 881 765,03» заменить цифрами «35 882 830,03»; в строке «в 2024 году» цифры  «3 543 175,42» заменить цифрами  «3 544 240,4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публиковать настоящее постановление в информационном бюллетене «Официальный вестник Ложниковского сельского поселения» и разместить на официальном сайте Ложниковского сельского поселения в сети Интернет по адресу:</w:t>
      </w:r>
      <w:r>
        <w:rPr>
          <w:sz w:val="28"/>
          <w:szCs w:val="28"/>
          <w:u w:val="single"/>
        </w:rPr>
        <w:t xml:space="preserve">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www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lgnkvsk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.tarsk.omskportal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(опубликования) обнародования.</w:t>
      </w:r>
    </w:p>
    <w:p>
      <w:pPr>
        <w:pStyle w:val="Normal"/>
        <w:widowControl w:val="false"/>
        <w:tabs>
          <w:tab w:val="clear" w:pos="708"/>
          <w:tab w:val="left" w:pos="74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  <w:r>
        <w:rPr>
          <w:rFonts w:cs="Arial" w:ascii="Arial" w:hAnsi="Arial"/>
          <w:sz w:val="28"/>
          <w:szCs w:val="20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1439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kvsk.tarsk.omskportal.r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25:00Z</dcterms:created>
  <dc:creator>Semenov</dc:creator>
  <dc:description/>
  <cp:keywords/>
  <dc:language>en-US</dc:language>
  <cp:lastModifiedBy>Пользователь</cp:lastModifiedBy>
  <cp:lastPrinted>2024-09-04T10:34:00Z</cp:lastPrinted>
  <dcterms:modified xsi:type="dcterms:W3CDTF">2024-09-04T05:03:00Z</dcterms:modified>
  <cp:revision>172</cp:revision>
  <dc:subject/>
  <dc:title>Распоряжение</dc:title>
</cp:coreProperties>
</file>