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жниковского   сельского поселения Тарского муниципального района Омской област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4957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0" w:name="_Hlk47268309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 xml:space="preserve">Наименование муниципальной программы Ложниковского   сель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Развитие социально-экономического потенциала Ложниковского   сельского поселения Тарского муниципального района Омской области в 2014-2026 годах»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Ложниковского   сельского поселения Тарского муниципального района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ожниковского   сельского поселения Тар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14-2026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 развития Ложниковского   сельского поселения Тарского муниципального района, социально-экономического потенциала, повышение качества управления муниципальным имуществом. 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управления общественными финансами и имуще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инфраструктуры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эффективности осуществления социальной политики и развитие социально-культурной сферы в поселен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бюджетных расходов на оплату потребления топливно-энергетических ресур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, а также доли занятых на малых предприятиях</w:t>
            </w:r>
          </w:p>
        </w:tc>
      </w:tr>
      <w:tr>
        <w:trPr>
          <w:trHeight w:val="124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Муниципальное управление, управление общественными финансами и имуществом в Ложниковском сельском поселении Тарского муниципального района Омской област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а 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инфраструктуры Ложниковского   сельского поселения Тарского муниципального района Омской области (подпрограмма 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витие социально-культурной сферы и осуществление социальной политики в Ложник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рограмма 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Энергосбережение и повышения энергетической эффективности в Ложниковском сельском поселении» (подпрограмма 4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) «</w:t>
            </w:r>
            <w:r>
              <w:rPr>
                <w:bCs/>
                <w:sz w:val="28"/>
                <w:szCs w:val="28"/>
              </w:rPr>
              <w:t>Развитие малого и среднего предпринимательства на территории Ложниковского сельского поселения Тарского муниципального района Ом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а 5)</w:t>
            </w:r>
          </w:p>
        </w:tc>
      </w:tr>
      <w:tr>
        <w:trPr>
          <w:trHeight w:val="2881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средств местного бюджета составляе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0 917 439,22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4 году – 4 770 236,59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5 году – 7 596 296,60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6 году – 3 982 297,73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7 году – 6 131 279,28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8 году – 5 612 114,76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4 331 972,93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0 году – 4 020 431,41руб.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1 году -  9 209 824,47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2 году – 7 025 993,48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3 году – 4 826 676,20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5 312 432,76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3 922 735,63 руб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26 году – 4 175 147,38 руб.</w:t>
            </w:r>
          </w:p>
        </w:tc>
      </w:tr>
      <w:tr>
        <w:trPr>
          <w:trHeight w:val="250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формить техническую и кадастровую документацию на все объекты недвижимого имущества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межевание и проведения кадастровых работ по образованию земельных участков из невостребованных земельных долей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щитить население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чественно содержать автомобильные дороги общего пользования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- обеспечение граждан качественной питьевой водой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ить население качественным уличным освещением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жегодное участие в летних и зимних спартакиадах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жегодно проводить многочисленные культурные мероприятия и принимать участие в различных фестивалях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низить удельный расход электрической энергии на снабжение бюджетных учреждений (в расчете на 1 кв. метр общей площади)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низить удельный расход тепловой энергии на снабжение бюджетных учреждений (в расчете на 1 кв. метр общей площади)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 снизить удельный расход холодной воды на снабжение бюджетных учреждений (в расчете на 1 человека)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ведение ремонта автомобильной дороги по ул. Березовая и ул. Рябиновая в с. Ложников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Ремонт автомобильной дороги в с. Ложниково по ул. Зеленая от перекрестка с ул. Березовая до перекрестка с ул. Лесная (2 этап)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kern w:val="2"/>
                <w:sz w:val="28"/>
                <w:szCs w:val="28"/>
              </w:rPr>
              <w:t xml:space="preserve">Ремонт автомобильной дороги общего пользования местного значения в селе Ложниково Ложниковского сельского поселения Тарского муниципального района Омской области </w:t>
            </w:r>
          </w:p>
          <w:p>
            <w:pPr>
              <w:pStyle w:val="Normal"/>
              <w:spacing w:lineRule="atLeast" w: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ул. Зелёная от строения №3 до ул. Тарск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величение доли занятых в сфере малого и среднего предпринимательств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щность решаемых подпрограммой пробл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звития социально-экономического потенциала Ложниковского   сельского поселения напрямую зависит от качественного выполнения мероприятий направленных на повышение эффективности муниципального управления, управления общественными финансами и  имуществом, создания благоприятных условий для развития инфраструктуры поселения, повышения эффективности осуществления социальной политики и развития социально-культурной сф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на территории Ложниковского   сельского поселения существует несколько основных пробл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аточный ремонт межпоселковых автомобильных доро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водных объе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направлена на комплексное решение вопросов развития социально-экономического потенциала Ложниковского   сельского поселения Тарского муниципального района, совершенствования системы учета объектов муниципальной собственности, повышение эффективности использования объектов недвижимости, находящихся в муниципальной собственности, мероприятий направленных на модернизацию и развития автомобильных дорог, развития жилищно-коммунального хозяйства, мероприятий направленных на развитие культуры, физической культуры и спорта, молодежной политики, увеличение доли занятых в сфере малого и среднего предпринимательства  Ложниковского 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будет способствовать, созданию устойчивых предпосылок для развития социально-экономического потенциала  Ложниковского 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, возникающим при реализации мероприятий программы, следует отне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е в полном объеме выделение средств, предусмотренных на реализацию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устойчивого  развития Ложниковского   сельского поселения Тарского муниципального района, социально-экономического потенциала, повышение качества управления муниципальным имуще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управления общественными финансами и имуще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звития инфраструктуры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эффективности осуществления социальной политики и развитие социально-культурной сферы в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, а также доли занятых на малых предприятиях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исание ожидаемых результатов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Реализация программы позволит обеспечить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ить техническую и кадастровую документацию на все объекты недвижимого имущества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защитить население от чрезвычайных ситуаций природного и техногенного характера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качественно содержать автомобильные дороги общего пользования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 обеспечение граждан качественной питьевой водо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население качественным уличным освещение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ежегодное участие в летних и зимних спартакиад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ь многочисленные культурные мероприятия и принимать участие в различных фестивал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занятых в сфере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еализация программы будет осуществляться в течении 2014-2026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Объем и источники финансирования муниципальной программы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и по годам её реализации, а также необходимости потребности 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необходимых ресур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Общий объем финансирования программы за счет средств местного бюджета составляет 70 917 439,22  рублей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14 году – 4 770 236,59 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15 году – 7 596 296,60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16 году – 3 982 297,73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17 году – 6 131 279,28 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18 году – 5 612 114,76 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19 году –  4 331 972,93 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в 2020 году – 4 020 431,41руб.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21 году -  9 209 824,47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22 году – 7 025 993,48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23 году – 4 826 676,20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24 году – 5 312 432,76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25 году – 3 922 735,63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в 2026 году – 4 175 147,38 руб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системы управления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Текущее управление реализацией  программы, а также контроль за ходом ее выполнения осуществляются ответственным исполнителем программы 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Ложниковского  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Ложниковского   сельского поселения Тарского муниципального района от 17 октября 2013 г. № 53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 программы предусматривает организацию выполнения мероприятий  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ь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 отбора исполнителей мероприятий 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ями мероприятий 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я Ложниковского   сельского поселения Тарского муниципального района несет ответственность за её выполнение и конечные результаты реализации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29:00Z</dcterms:created>
  <dc:creator>Mash2</dc:creator>
  <dc:description/>
  <cp:keywords/>
  <dc:language>en-US</dc:language>
  <cp:lastModifiedBy>Пользователь</cp:lastModifiedBy>
  <cp:lastPrinted>2021-05-20T09:23:00Z</cp:lastPrinted>
  <dcterms:modified xsi:type="dcterms:W3CDTF">2024-04-01T06:43:00Z</dcterms:modified>
  <cp:revision>106</cp:revision>
  <dc:subject/>
  <dc:title>1</dc:title>
</cp:coreProperties>
</file>