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ЛОЖНИКОВСКОГО сельского поселения </w:t>
      </w:r>
    </w:p>
    <w:p>
      <w:pPr>
        <w:pStyle w:val="ConsPlu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29 марта 2024 года                                                                             № 12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Ложни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становление Администрации Ложниковского сельского поселения Тарского муниципального района Омской области от 01.11.2013 года № 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я Ложниковского сельского поселения Тарского муниципального района Омской области от 20 августа 2013 года № 46 «Об утверждении Порядка принятия решений о разработке муниципальных программ Ложниковского сельского поселения Тарского муниципального района Омской области, их формирования и реализации» Администрация Ложниковского сельского поселения Тарского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Ложниковского сельского поселения Тарского муниципального района Омской области от 1 ноября 2013 года № 67 «Об утверждении муниципальной программы Ложниковского сельского поселения Тарского муниципального района Омской области  «Развитие социально-экономического потенциала Ложниковского сельского поселения Тарского муниципального района Омской области в 2014 – 2026 годах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иложение № 6 к муниципальной программе Ложниковского сельского поселения Тарского муниципального района Омской области «Развитие социально-экономического потенциала Ложниковского сельского поселения Тарского муниципального района Омской области в 2014-2026 годах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2 в Муниципальной программе Ложниковского сельского поселения Тарского муниципального района Омской области «Развитие социально-экономического потенциала Ложниковского сельского поселения Тарского муниципального района Омской области в 2014 – 2026 годах» (далее – муниципальная программа), утвержденной указанным постановл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ограмме «Развитие социально-экономического потенциала Ложниковского сельского поселения Тарского муниципального района Омской области в 2014 – 2026 годах»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0 917 439,22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4 году – 4 770 236,59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5 году – 7 596 296,6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6 году – 3 982 297,73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7 году – 6 131 279,28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8 году – 5 612 114,76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4 331 972,93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0 году – 4 020 431,41руб.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1 году -  9 209 824,47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2 году – 7 025 993,48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3 году – 4 826 676,20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5 312 432,76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5 году – 3 922 735,63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26 году – 4 175 147,38 руб.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: цифры   «70 370 524,34» заменить цифрами «70 917 439,22»; в строке «в 2024 году» цифры  «4 826 676,20» заменить цифрами  «5 312 432,76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№ 1 «Подпрограмма «Муниципальное управление, управление общественными финансами и имуществом в Ложниковском сельском поселении Тарского муниципального района Омской области»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35 881 765,03 рублей, в том числе: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4 году– 2 657 432,93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5 году – 2 583 058,10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6 году – 2 904 806,13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7 году – 2 364 721,82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8 году – 2 464 882,52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9 году – 2 585 610,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0 году – 2 750 260,00 рублей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 2021 году-  3 004 341,8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2 году – 3 070 499,79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- 3 364 559,0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3 543 175,42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5 году – 2 827 035,6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2 731 647,38 рублей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 цифры «35 830 698,67» заменить цифрами «35 881 765,03»; в строке «в 2024 году» цифры  «3 492 109,06» заменить цифрами  «3 543 175,42»;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приложении № 2 ««</w:t>
      </w:r>
      <w:r>
        <w:rPr>
          <w:color w:val="000000"/>
          <w:sz w:val="28"/>
          <w:szCs w:val="28"/>
        </w:rPr>
        <w:t>Развитие инфраструктуры Ложник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областного и местного бюджета составляет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30 739 350,28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4 году –1 945 572,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5 году –  4 785 017,1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6 году – 807 549,6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7 году –  3 464 879,07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8 году – 2 970 395,74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2019 году – 1 476 181,63 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934 238,56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5 938 078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3 663 210,1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 1 262 257,6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1 601 257,3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- 990 04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2 731 647,38 рублей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 цифры «30 739 350,28» заменить цифрами «31 386 477,62»; в строке «в 2024 году» цифры  «954 130,00» заменить цифрами  «1 601 257,3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 в информационном бюллетене «Официальный вестник Ложниковского сельского поселения» и разместить на официальном сайте Ложниковского сельского поселения в сети Интернет по адресу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lgnkvsk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tarsk.omskportal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(опубликования) обнародования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Лож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Л. Л. Гаврилов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kvsk.tarsk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25:00Z</dcterms:created>
  <dc:creator>Semenov</dc:creator>
  <dc:description/>
  <cp:keywords/>
  <dc:language>en-US</dc:language>
  <cp:lastModifiedBy>Пользователь</cp:lastModifiedBy>
  <cp:lastPrinted>2022-01-24T14:17:00Z</cp:lastPrinted>
  <dcterms:modified xsi:type="dcterms:W3CDTF">2024-04-01T06:42:00Z</dcterms:modified>
  <cp:revision>165</cp:revision>
  <dc:subject/>
  <dc:title>Распоряжение</dc:title>
</cp:coreProperties>
</file>