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ЛОЖНИ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/ 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  2024 года                                                                                 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Тар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Ложниковского сель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Тарского муниципального района Омской области от 27 мая 2024 года № 329/70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Тар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Ложниковского поселения Тарского муниципального района Омской области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ложением о порядке организации и проведения публичных слуш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Ложниковского поселения Тарского муниципального района Омской области, утвержденного решением Совета Ложниковского сельского поселения Тарского муниципального района Омской области от ______ 20___ года №___, Совет Ложниковского сельского поселения Тар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Тар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Тар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Тарский район Омской области», административный центр – город Та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Ложниковского поселения Тарского муниципального района Омской области «О выражении согласия населения на преобразование Ложник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муниципального района Омской области путем его объединения с иными муниципальными образованиями, входящими в состав Тар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9 июля 2024 года в 12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Омская область, Тарский район, с. Ложниково, ул. Тарская, д. 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Ложник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Ложник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Ложниковского сельского поселен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Ложник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, в письменном виде в рабочие дни с 9:00 до 16:00 по адресу: Омская область, Тарский район, с. Ложниково, ул. Тарская, д. 30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Ложник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Ложниковского сельского поселения Тарского муниципального района Омской области, утвержденного решением Совета Ложниковского сельского поселения Тарского муниципального района Омской области от «__»_______ 20___ года № 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«Официальный бюллетень органов местного самоуправления Ложниковского сельского поселения Тарского муниципального района Омской области» и разместить на официальном сайте Ложник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48"/>
        <w:gridCol w:w="4263"/>
      </w:tblGrid>
      <w:tr>
        <w:trPr>
          <w:trHeight w:val="2180" w:hRule="atLeast"/>
        </w:trPr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ожниковского сельского поселения Тарского муниципального района Омской обла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.Э.Биякова                                                      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.О.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жниковского сельского поселения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Л.Гаврил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40:00Z</dcterms:created>
  <dc:creator>Регистр</dc:creator>
  <dc:description/>
  <cp:keywords/>
  <dc:language>en-US</dc:language>
  <cp:lastModifiedBy>User</cp:lastModifiedBy>
  <cp:lastPrinted>2021-11-25T12:01:00Z</cp:lastPrinted>
  <dcterms:modified xsi:type="dcterms:W3CDTF">2024-10-16T04:40:00Z</dcterms:modified>
  <cp:revision>6</cp:revision>
  <dc:subject/>
  <dc:title/>
</cp:coreProperties>
</file>