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ЛОЖНИ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 мая  2024 года                                                                                  № 196/5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Тар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Ложниковского сель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Тар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Тарского муниципального района Омской области от 27 мая 2024 года № 329/70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 инициативе по преобразованию всех поселений, входящих в состав Тар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Тарского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Ложниковского поселения Тарского муниципального района Омской области, Положением о порядке организации и проведения публичных слушаний на территории Ложниковского поселения Тарского муниципального района Омской области, утвержденного решением Совета Ложниковского сельского поселения Тарского муниципального района Ом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3 октября 200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а №1, Совет Ложников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Тар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Тарского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Тарский район Омской области», административный центр – город Та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Ложниковского поселения Тарского муниципального района Омской области «О выражении согласия населения на преобразование Ложник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муниципального района Омской области путем его объединения с иными муниципальными образованиями, входящими в состав Тарского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9 июля 2024 года в 12: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 Омская область, Тарский район, с. Ложниково, ул. Тарская, д. 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Ложников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Тар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 в рабочие дни с 9:00 до 16:00 и на официальном сайте Ложниковского сельского поселен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поселения  принимаются от граждан, проживающих на территории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, в письменном виде в рабочие дни с 9:00 до 16:00 по адресу: Омская область, Тарский район, с. Ложниково, ул. Тарская, д. 30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Ложниковского сельского поселения Тарского муниципального района Омской области, утвержденного решением Совета Ложниковского сельского поселения Тарского муниципального района Ом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3 октября 200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«Официальном вестнике»  Ложниковского сельского поселения Тарского муниципального района Омской области» и разместить на официальном сайте Ложников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р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48"/>
        <w:gridCol w:w="4263"/>
      </w:tblGrid>
      <w:tr>
        <w:trPr>
          <w:trHeight w:val="2180" w:hRule="atLeast"/>
        </w:trPr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ожниковского сельского поселения Тарского муниципального района Ом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.Э.Биякова                                                      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О.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жниковского сельского поселения Тар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Л.Гаврил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1:00Z</dcterms:created>
  <dc:creator>Регистр</dc:creator>
  <dc:description/>
  <cp:keywords/>
  <dc:language>en-US</dc:language>
  <cp:lastModifiedBy>User</cp:lastModifiedBy>
  <cp:lastPrinted>2024-09-06T09:36:00Z</cp:lastPrinted>
  <dcterms:modified xsi:type="dcterms:W3CDTF">2024-09-06T03:37:00Z</dcterms:modified>
  <cp:revision>6</cp:revision>
  <dc:subject/>
  <dc:title/>
</cp:coreProperties>
</file>